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Description of Workpapers for Appendix F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stimates of the Current Costs of the USO in the U.S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No separate workpapers are provided for Analyses 3-7, 9 and 10 because the sources and calculations are described in the text of the corresponding analysis sections.  This also applies to the section on the Urban-Rural Cross Subsidy, which is based on the results of earlier paper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Rural Carrier Cost Workpaper – see files in subdirectory RurCarDataWP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nalysis 1 Workpaper – see files in subdirectory Analysis1WP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nalysis 2 Workpaper – see files in subdirectory Analysis2WP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nalysis 8 Workpaper – see files in subdirectory Analysis8WP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20:20:00Z</dcterms:created>
  <dc:creator>Admin</dc:creator>
  <dc:description/>
  <dc:language>en-US</dc:language>
  <cp:lastModifiedBy>Admin</cp:lastModifiedBy>
  <cp:lastPrinted>2008-12-11T10:49:00Z</cp:lastPrinted>
  <dcterms:modified xsi:type="dcterms:W3CDTF">2008-12-11T18:50:00Z</dcterms:modified>
  <cp:revision>12</cp:revision>
  <dc:subject/>
  <dc:title>Description of Workpapers for Appendix F3</dc:title>
</cp:coreProperties>
</file>